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List of resources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video.google.com/videoplay?docid=-8205465653499927817&amp;q=technology+in+education&amp;hl=en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educationworld.com/a_admin/admin/admin122.shtml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video.google.com/videoplay?docid=-2814220664756314751&amp;q=technology+in+education&amp;hl=en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inst.cl.uh.edu/podcasts/Classroom%20TechnologyUnintended%20Consequences.mp3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personal.bgsu.edu/~amccrat/disadvantages.htm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sierrasource.com/cep612/internet.html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ait.net/technos/e-zine/interviews/andy_carvin.php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edtechmag.com/k12/issues/summer-2005/tech-snapshot.html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cast.org/publications/books/ltr/chapter1.html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allianceforchildhood.net/projects/computers/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educationworld.com/a_admin/admin/admin121.shtml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beliefnet.com/story/186/story_18646_1.html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techlearning.com/db_area/archives/WCE/archives/videobad.php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microsoft.com/education/plantmm.mspx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wi-fiplanet.com/columns/article.php/3095831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pewinternet.org/pdfs/PIP_Internet_and_schools_05.pdf.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eschoolnews.com/news/showStory.cfm?ArticleID=5837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swz.salary.com/salarywizard/layouthtmls/IN/swzl_compresult_state_IN_ED03000010.html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schooloutfitters.com/catalog/default/cPath/CAT1_CAT19?cm_ven=Google&amp;cm_cat=AV&amp;cm_pla=Overhead%20Projectors&amp;cm_ite=overhead%20projector&amp;s_kwcid=overhead%20projector|785955857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 xml:space="preserve">http://www.Bestbuy.com 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ed.gov/about/overview/budget/index.html?src=gu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asbj.com/schoolspending/fitzgerald.html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jsonline.com/story/index.aspx?id=350015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Pictures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wap.org/journal/outofretirement/grammargobblersm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oldsoftware.com/softimg5/nummunch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img174.imageshack.us/img174/8092/numkt7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ciese.org/math/elizabeth/globs/globsaction4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store.sunburst.com/Images/Products/SUN12062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enasco.com/prod/images/products/8F/AC003436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images.apple.com/education/profiles/grandisland/images/image_page1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media.collegepublisher.com/media/paper337/stills/jrrda55m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edutopia.org/community/spiralnotebook/wp-content/themes/edutopia/images/ph_iKids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piedmont.k12.ca.us/pms/studentlife/scott/2kind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edweek.org/media/2005/12/02/14podcast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awsna.org/catalog/images/fools-01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allianceforchildhood.net/projects/computers/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hwwilson.com/images/RS_Jobs.gif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shrm.org/hrmagazine/articles/0404/0404covstory_graph3.gif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thewashingtonnote.com/archives/dollars%20pic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clicktrackaudio.ca/pics/galleryPics/constructionPics/ConstructionV-MachineRoomWiring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projectfish.org/fishphotos/photo3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shauna.opishposh.com/images/bigenchilada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upload.wikimedia.org/wikipedia/commons/thumb/8/88/Ipod_5th_Generation_white.jpg/300px-Ipod_5th_Generation_white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frostlineinc.com/Frostline%20Inc./overhead%20projectors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germes-online.com/direct/dbimage/50205840/CRT_Color_TV_Set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uncrate.com/men/images/sony-DCR-DVD403-camcorder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greenllama.net/camera/wp-content/uploads/2006/04/a700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icct.ca/images/prod_brother/Brother_2040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images.google.com/imgres?imgurl=http://www.netday.org/images/install/okbut.jpg&amp;imgrefurl=http://www.netday.org/install_okbut.htm&amp;h=204&amp;w=304&amp;sz=23&amp;hl=en&amp;start=8&amp;um=1&amp;tbnid=IQTrOzNSY2iZBM:&amp;tbnh=78&amp;tbnw=116&amp;prev=/images%3Fq%3Dchild%2Bat%2Bcomputer%26ndsp%3D20%26svnum%3D10%26um%3D1%26hl%3Den%26sa%3DN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images.google.com/imgres?imgurl=http://news.bbc.co.uk/olmedia/755000/images/_755694_child300.jpg&amp;imgrefurl=http://news.bbc.co.uk/1/low/health/755694.stm&amp;h=180&amp;w=300&amp;sz=12&amp;hl=en&amp;start=9&amp;um=1&amp;tbnid=7FFrZ9TwV5MHVM:&amp;tbnh=70&amp;tbnw=116&amp;prev=/images%3Fq%3Dchild%2Bat%2Bcomputer%26ndsp%3D20%26svnum%3D10%26um%3D1%26hl%3Den%26sa%3DN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esmschools.org/Data/FileManager/computer%20lab.eljpg1.jpg.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jcschools.org/northside/images/Computer%20Lab_1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odysseia.cti.gr/English/ODYSSEIANEW/images/schools-pictures/samos2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sonofthesouth.net/uncle-sam/images/no-cell-phone-sign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everythingtreo.com/images/Treo-680-photos/text-messaging-680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medaloffreedom.com/BillClintonPresident.jpg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http://www.kayelemetrics.com/Product%20Info/Strobe%20Systems/strobe%20brochure%20tech%20support%20copy.gi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1:51:00Z</dcterms:created>
  <dc:creator>Student</dc:creator>
  <dc:description/>
  <cp:keywords/>
  <dc:language>en-US</dc:language>
  <cp:lastModifiedBy>Student</cp:lastModifiedBy>
  <cp:lastPrinted>2007-04-17T18:22:00Z</cp:lastPrinted>
  <dcterms:modified xsi:type="dcterms:W3CDTF">2007-04-24T21:51:00Z</dcterms:modified>
  <cp:revision>2</cp:revision>
  <dc:subject/>
  <dc:title>Introduction</dc:title>
</cp:coreProperties>
</file>